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3 год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пункт 4 статьи 8 Устава Курчан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 водоснабжения населенных пунктов Курчанского сельского поселения Темрюкского района» на 2013 год»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2-09-10T14:18:00Z</cp:lastPrinted>
  <dcterms:modified xsi:type="dcterms:W3CDTF">2012-09-10T10:18:00Z</dcterms:modified>
  <cp:revision>27</cp:revision>
  <dc:subject/>
  <dc:title>                                                                                 </dc:title>
</cp:coreProperties>
</file>